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efivar 37</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ine and a pointer to where the full notice is fo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library, and (2) we offer you this license, which gives you legal permission to copy, distribute and/or modify the librar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Library or a portion of it, either verbatim or with modifications and/or translated straightforwardly into another language. (Hereinafter, translation is included without limitation in the term "modificati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interest in the library `Frob' (a library for tweaking knobs) written by James Random Hacker.</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disclaimer" for the library, if necessary. Here is a sample; alter the name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8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7 Peter Jones &lt;pjones@redha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8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6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4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2013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2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2014 Red Hat,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2015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0-2001 Dell Computer Corporation &lt;Matt_Domsch@del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9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6 Gary S. Brown. You may use this program, or */ code or tables extracted from it, as desired without restriction. */</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LGPLv2.1</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uchengliang (C)</cp:lastModifiedBy>
  <dcterms:modified xsi:type="dcterms:W3CDTF">2019-12-31T14:08: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801320</vt:lpwstr>
  </property>
</Properties>
</file>